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ostępowanie nr KZ-371/90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DOSTAWĘ MIKROSKOPUDLA WYDZIAŁU MATEMATYCZNO – PRZYRODNICZEGO,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KATEDRA BOTANIKI I EKOLOGII ROŚLIN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43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1-10-24T08:43:00Z</dcterms:modified>
  <cp:revision>2</cp:revision>
  <dc:subject/>
  <dc:title>Załącznik nr 2 </dc:title>
</cp:coreProperties>
</file>